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Grievance Tracking Number Requ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request a grievance number please provide the following in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rievant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sz w:val="22"/>
          <w:szCs w:val="22"/>
        </w:rPr>
        <w:t xml:space="preserve">Grievant contact numbers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eward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VP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eward contact number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cation: (ROC,OTC,etc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nager meeting with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e of Occurrenc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scription of grievanc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 grievance disciplinary?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e called for grievance number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e received grievance number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Grievance number: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9:55:00Z</dcterms:created>
  <dc:creator>Your User Name</dc:creator>
  <dc:description/>
  <cp:keywords/>
  <dc:language>en-US</dc:language>
  <cp:lastModifiedBy>Cathy Chicquette</cp:lastModifiedBy>
  <cp:lastPrinted>2008-01-08T16:18:00Z</cp:lastPrinted>
  <dcterms:modified xsi:type="dcterms:W3CDTF">2019-08-26T17:37:00Z</dcterms:modified>
  <cp:revision>6</cp:revision>
  <dc:subject/>
  <dc:title>Grievance Tracking Number Request</dc:title>
</cp:coreProperties>
</file>